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TOC for CIG to Chemis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art 1:  Firing up the Bunsen Burn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  <w:tab/>
        <w:t>Measuring 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  <w:tab/>
        <w:t>The History of the Atom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3</w:t>
        <w:tab/>
        <w:t>The Modern Atom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art 2:  A Matter of Organiz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  <w:tab/>
        <w:t>Elements, Compounds, and Mixtu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  <w:tab/>
        <w:t>Ionic Compou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  <w:tab/>
        <w:t>Getting to Know Covalent Compou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  <w:tab/>
        <w:t>Bonding and Structure in Covalent Compou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  <w:tab/>
        <w:t>The Mol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art 3:  Solids, Liquids, and Ga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  <w:tab/>
        <w:t>Soli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  <w:tab/>
        <w:t>Liquids and Intermolecular For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  <w:tab/>
        <w:t>Solu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  <w:tab/>
        <w:t>The Kinetic Molecular Theory of Ga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  <w:tab/>
        <w:t>Gas Law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  <w:tab/>
        <w:t>Phase Diagrams and Changes of Stat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art 4:  How Reactions Occ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  <w:tab/>
        <w:t>Chemical Equa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  <w:tab/>
        <w:t>Stoichiome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  <w:tab/>
        <w:t>Qualitative Chemical Kineti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</w:t>
        <w:tab/>
        <w:t>Quantitative Chemical Kineti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  </w:t>
        <w:tab/>
        <w:t>The World of Chemical Equilibria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art 5:  Practical Chemistr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0</w:t>
        <w:tab/>
        <w:t>Acids and Ba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</w:t>
        <w:tab/>
        <w:t>Electrochemis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</w:t>
        <w:tab/>
        <w:t>Transition Metals and Coordination Compou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</w:t>
        <w:tab/>
        <w:t>Organic Chemis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</w:t>
        <w:tab/>
        <w:t>Biochemis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  <w:tab/>
        <w:t>Nuclear Chemistr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art 6:  Thermodynamics 1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</w:t>
        <w:tab/>
        <w:t>Cranking Up the Heat:  Basic Thermodynami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</w:t>
        <w:tab/>
        <w:t>Thermodynamics and Spontaneit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ppendix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  <w:tab/>
        <w:t>Solutions to “You’ve Got Problems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</w:t>
        <w:tab/>
        <w:t>Gloss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50:00Z</dcterms:created>
  <dc:creator>Ian Guch</dc:creator>
  <dc:description/>
  <cp:keywords/>
  <dc:language>en-US</dc:language>
  <cp:lastModifiedBy>, </cp:lastModifiedBy>
  <dcterms:modified xsi:type="dcterms:W3CDTF">2011-05-02T05:25:00Z</dcterms:modified>
  <cp:revision>3</cp:revision>
  <dc:subject/>
  <dc:title>(c)  Contents at a Glance</dc:title>
</cp:coreProperties>
</file>